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  <w:t>OPIS TECHNICZNY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do projektu konstrukcyjnego wykonawczego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kąpieliska gminnego w Długosiodl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6"/>
        </w:rPr>
        <w:t>dz. nr ew. 387 obr. Długosiodł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odstawa opracowa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pracowywane równolegle projekty branżow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kumentacja geotechniczna wykonana przez Kazimierza Skocki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owiązujące normy i przepisy oraz literatura techniczna dotycząca przedmiotowego temat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 Strefy normow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134"/>
        <w:rPr/>
      </w:pPr>
      <w:r>
        <w:rPr/>
        <w:t>Długosiodło jest zaliczone do następujących stref normowych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I strefa obciążenia śniegiem wg PN-80/B-02010/Az1 październik 200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 strefa obciążenia wiatrem wg PN-77/B-020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łębokość przemarzania 1,00 m wg PN-81/B-0302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Warunki gruntowo - wodne</w:t>
      </w:r>
    </w:p>
    <w:p>
      <w:pPr>
        <w:pStyle w:val="Normal"/>
        <w:spacing w:lineRule="auto" w:line="360"/>
        <w:ind w:left="284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w:t>Dokumentowany teren jest położony poczynając od prowincji ku mezoregionowi w obrębie Niżu Środkowoeuropejskiego, Nizin Środkowopolskich, Niziny Płónocno-mazowieckiej Międzyrzecza Łomżyńskiego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W podłożu omawianego terenu w strefie przebadanej wierceniami badawczymi , od powierzchni terenu występują nasypy piaszczyste o miąższości od 0,8 do 2,0 m. Poniżej występuje gleba barwy ciemnoszarej o miąższości 0,2 do 0,4 m. Głębiej zalegają piaski drobne barwy szarożółtej i szarej o miąższości 0,3 – 1,2 m pochodzenia ze stadiału mazowiecko-podlaskiego (Warty) i gliny piaszczyste. Są to osady charakterystyczne dla wyścielających dna form dolinnych o złożonej genezie, zarówno czynnych jak i wyłączonych z sieci odpływu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Wyżej wymienione warstwy podzielono na warstwy geotechniczne według PN-81/B-03020 wyznaczając wartości parametrów charakterystycznych I</w:t>
      </w:r>
      <w:r>
        <w:rPr>
          <w:vertAlign w:val="subscript"/>
        </w:rPr>
        <w:t>D</w:t>
      </w:r>
      <w:r>
        <w:rPr/>
        <w:t xml:space="preserve"> i I</w:t>
      </w:r>
      <w:r>
        <w:rPr>
          <w:vertAlign w:val="subscript"/>
        </w:rPr>
        <w:t>L</w:t>
      </w:r>
      <w:r>
        <w:rPr/>
        <w:t xml:space="preserve"> dla poszczególnych warstw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W podłożu dokumentowanego terenu wydzielono następujące warstwy geotechniczne: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</w:rPr>
        <w:t>Warstwa I</w:t>
      </w:r>
      <w:r>
        <w:rPr/>
        <w:tab/>
        <w:t>nasypy niebudowlane (piaski drobne z pojedynczymi kawałkami gruzu i cegły) o stopniu zagęszczenia I</w:t>
      </w:r>
      <w:r>
        <w:rPr>
          <w:vertAlign w:val="subscript"/>
        </w:rPr>
        <w:t>D</w:t>
      </w:r>
      <w:r>
        <w:rPr/>
        <w:t xml:space="preserve"> = 0,4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runty próchniczne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</w:rPr>
        <w:t>Warstwa II</w:t>
      </w:r>
      <w:r>
        <w:rPr/>
        <w:tab/>
        <w:t>gleb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runty niespoiste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</w:rPr>
        <w:t>Warstwa IIIa</w:t>
        <w:tab/>
        <w:tab/>
      </w:r>
      <w:r>
        <w:rPr/>
        <w:t>piaski drobne średniozagęszczone I</w:t>
      </w:r>
      <w:r>
        <w:rPr>
          <w:vertAlign w:val="subscript"/>
        </w:rPr>
        <w:t>D</w:t>
      </w:r>
      <w:r>
        <w:rPr/>
        <w:t xml:space="preserve"> = 0,43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</w:rPr>
        <w:t>Warstwa IIIb</w:t>
        <w:tab/>
      </w:r>
      <w:r>
        <w:rPr/>
        <w:tab/>
        <w:t>piaski drobne, zagęszczone I</w:t>
      </w:r>
      <w:r>
        <w:rPr>
          <w:vertAlign w:val="subscript"/>
        </w:rPr>
        <w:t>D</w:t>
      </w:r>
      <w:r>
        <w:rPr/>
        <w:t xml:space="preserve"> = 0,6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runty spoiste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</w:rPr>
        <w:t>Warstwa IVa</w:t>
        <w:tab/>
        <w:tab/>
      </w:r>
      <w:r>
        <w:rPr/>
        <w:t>glina piaszczysta, plastyczna o stopniu plastyczności I</w:t>
      </w:r>
      <w:r>
        <w:rPr>
          <w:vertAlign w:val="subscript"/>
        </w:rPr>
        <w:t>L</w:t>
      </w:r>
      <w:r>
        <w:rPr/>
        <w:t xml:space="preserve"> = 0,29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</w:rPr>
        <w:t>Warstwa IVb</w:t>
        <w:tab/>
        <w:tab/>
      </w:r>
      <w:r>
        <w:rPr/>
        <w:t>gliny piaszczyste, twardoplastyczne o stopniu plastyczności I</w:t>
      </w:r>
      <w:r>
        <w:rPr>
          <w:vertAlign w:val="subscript"/>
        </w:rPr>
        <w:t>L</w:t>
      </w:r>
      <w:r>
        <w:rPr/>
        <w:t xml:space="preserve"> = 0,1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w:t>Wierceniami wykonanymi w maju 2010 r stwierdzono występowanie wody gruntowej na głębokości 1,0 – 2,5 m ppt (101,5 – 102,2 m npm). Różnica rzędnych poziomu wody gruntowej wynika z drenażu rzeki przepływającej w pobliżu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Według danych projektowych fundamenty posadowione będą w nasypach piaszczystych średniozagęszczonych o stopniu zagęszczenia I</w:t>
      </w:r>
      <w:r>
        <w:rPr>
          <w:vertAlign w:val="subscript"/>
        </w:rPr>
        <w:t>D</w:t>
      </w:r>
      <w:r>
        <w:rPr/>
        <w:t xml:space="preserve"> = 0,47 przebadanych punktowo dwiema sondami SD-10. Ponieważ nasypy mogą być nierównomiernie zagęszczone sugeruje się przeanalizowanie projektu posadowienia fundamentów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Wykonane otwory badawcze dają punktowe rozpoznanie podłoża, natomiast wykonane przekroje geotechniczne stanowią interpretację tych materiałó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4. Przyjęte rozwiązania konstrukcyj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4. 1. Base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Zaprojektowano nieckę basenu o konstrukcji żelbetowej, monolitycznej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4. 1. 1. Posadow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Poziom lustra wody w basenie zaprojektowano + 104,80 m npm. Głębokość basenu od 60 cm w części południowej do 1,80 m w części północnej. Warstwy płyty dennej basenu zaprojektowano następująco: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Folia i warstwa wyrównawcza</w:t>
        <w:tab/>
        <w:t xml:space="preserve">  1 cm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Płyta żelbetowa</w:t>
        <w:tab/>
        <w:tab/>
        <w:tab/>
        <w:t>30 cm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Chudy beton</w:t>
        <w:tab/>
        <w:tab/>
        <w:tab/>
        <w:t>10 cm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>Dla wyrównania osiadań zaprojektowano pod chudym betonem podsypkę z 30 cm warstwy zagęszczonego mechanicznie piasku gruboziarnistego (do stopnia zagęszczenia I</w:t>
      </w:r>
      <w:r>
        <w:rPr>
          <w:vertAlign w:val="subscript"/>
        </w:rPr>
        <w:t>S</w:t>
      </w:r>
      <w:r>
        <w:rPr/>
        <w:t xml:space="preserve"> &gt;= 0,98 wg próby normalnej Proctora). Po wykonaniu wykopu pod tę podsypkę a przed jej wykonaniem należy rodzime podłoże poniżej również zagęścić do stopnia zagęszczenia minimum I</w:t>
      </w:r>
      <w:r>
        <w:rPr>
          <w:vertAlign w:val="subscript"/>
        </w:rPr>
        <w:t>S</w:t>
      </w:r>
      <w:r>
        <w:rPr/>
        <w:t xml:space="preserve"> &gt;= 0,95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W rejonie narożników północnych basenu wykonano otwory badawcze nr 2 i 3 a w połowie zachodniego boku otwór 4 (nie jest rozeznane podłoże w rejonie południowego boku basenu)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Północna strona basenu będzie posadowiona (spód podsypki piaskowej) na rzędnej 102,80. Zastany nasyp piaskowy (opisany w dokumentacji geotechnicznej jako nasyp niebudowlany) występuje tu od rzędnej 102,00 – 102,10 a więc miąższość nasypu piaskowego do warstwy gleby wynosi 70 – 80 cm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W połowie basenu układ warstw jest inny (otwór nr 4). Spód podsypki pod płytę denną znajdzie się na poziomie jw. (102,80), natomiast spód zastanego nasypu piaskowego w otworze 4 został podany na poziomie 102,90. A zatem bezpośrednio poniżej spodu podsypki wystąpi warstwa gleby organicznej o miąższości około 30 cm. W tej sytuacji podsypkę należy pogrubić do wierzchu piasku rodzimego występującego poniżej w/w gleby i opisanego w badaniach gruntu jako warstwa III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Ze względu na niejednorodne podłoże gruntowe z dna całego wykopu należy wykonać sondowanie kontrolne w celu określenia podłoża bezpośrednio pod dnem i w oparciu o wyniki sondowania wykonać podsypkę wg zasady opisanej powyżej. Wydaje się celowe wykonanie ośmiu sondowań w siatce prostokątnej około 6 x 12 m tj. w rogach wykopu, na połowie boków i w środku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Należy zwrócić jeszcze uwagę, czy na głębokości mniejszej niż 1,20 m poniżej projektowanego poziomu dna basenu nie występują grunty spoiste. W takim przypadku do poziomu 1,20 m poniżej dna należy również wykonać zagęszczoną podsypkę piaskową (do stopnia zagęszczenia I</w:t>
      </w:r>
      <w:r>
        <w:rPr>
          <w:vertAlign w:val="subscript"/>
        </w:rPr>
        <w:t>S</w:t>
      </w:r>
      <w:r>
        <w:rPr/>
        <w:t xml:space="preserve"> &gt;= 0,98 wg próby normalnej Proctora) aby w strefie przemarzania nie pozostawić gruntu wysadzinowego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Warstwy podsypki i płytę denną należy wykonywać w suchym wykopie. Jeżeli na dnie wykopu, (lub bezpośrednio pod dnem co uniemożliwi dogęszczenie podłoża dna) pojawi się woda gruntowa, należy ją usunąć. Autor dokumentacji geotechnicznej nie podał w swoim opracowaniu genezy występowania wody gruntowej. Na podstawie ustalonych warstw można wnioskować, że jest to infiltrujące przez wierzchnie warstwy przepuszczalne woda opadowa, która dotarła do nieprzepuszczalnych glin i oparła się o nie, przesączając się w dół przez glinę. Wodę tę należy usunąć przez spompowanie z wykonanych w tym celu studzienek w rogach wykop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4. 1. 2. Konstrukcj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 xml:space="preserve">Wszystkie elementy żelbetowe niecki zaprojektowano z betonu żwirowego B25, wodoszczelnego (minimum W8). Zbrojonego stalą A III N. Grubość płyty dennej 30 cm, ścian bocznych 20 cm, ścianek przelewów 15 cm. Zbrojenie płyty dennej i ścian niecki </w:t>
      </w:r>
      <w:r>
        <w:rPr>
          <w:rFonts w:eastAsia="Symbol" w:cs="Symbol" w:ascii="Symbol" w:hAnsi="Symbol"/>
        </w:rPr>
        <w:t></w:t>
      </w:r>
      <w:r>
        <w:rPr/>
        <w:t xml:space="preserve"> 12 co 25 cm krzyżowo, obustronnie, zbrojenie ścianek przelewowych </w:t>
      </w:r>
      <w:r>
        <w:rPr>
          <w:rFonts w:eastAsia="Symbol" w:cs="Symbol" w:ascii="Symbol" w:hAnsi="Symbol"/>
        </w:rPr>
        <w:t></w:t>
      </w:r>
      <w:r>
        <w:rPr/>
        <w:t xml:space="preserve"> 8 co 25 cm krzyżowo, obustronnie. Zbrojenie dystansowe między dolnym i górnym w  10płycie dennej w postaci stojaków z pręta </w:t>
      </w:r>
      <w:r>
        <w:rPr>
          <w:rFonts w:eastAsia="Symbol" w:cs="Symbol" w:ascii="Symbol" w:hAnsi="Symbol"/>
        </w:rPr>
        <w:t></w:t>
      </w:r>
      <w:r>
        <w:rPr/>
        <w:t> 8 w ilości 3 szt/m</w:t>
      </w:r>
      <w:r>
        <w:rPr>
          <w:vertAlign w:val="superscript"/>
        </w:rPr>
        <w:t>2</w:t>
      </w:r>
      <w:r>
        <w:rPr/>
        <w:t xml:space="preserve"> (w siatce kwadratowej co około 60 cm)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Wydaje się celowe wykonanie przerwy technologicznej w betonowaniu na poziomie wierzchu płyty. W takim przypadku styku płyty ze ścianami bocznymi należy połączyć przy użyciu taśmy uszczelniającej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4. 2. Budynek zaplecz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Zaprojektowano budynek o konstrukcji tradycyjnej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Składa się on z dwóch brył – głównej o posadzce na poziomie ± 0,00 (104,80 m npm) i piwnicy technicznej o posadzce na poziomie -1,80 (103,00 m npm)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 2. 1. Fundament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 xml:space="preserve">Zaprojektowano posadowienie bezpośrednie na żelbetowych, monolitycznych ławach fundamentowych o wymiarach b x h = 45 x 30 cm. Beton ław B25, wodoszczelny (W8). Zbrojenie podłużne 4 </w:t>
      </w:r>
      <w:r>
        <w:rPr>
          <w:rFonts w:eastAsia="Symbol" w:cs="Symbol" w:ascii="Symbol" w:hAnsi="Symbol"/>
        </w:rPr>
        <w:t></w:t>
      </w:r>
      <w:r>
        <w:rPr/>
        <w:t xml:space="preserve"> 12 ze stali A III N, strzemiona </w:t>
      </w:r>
      <w:r>
        <w:rPr>
          <w:rFonts w:eastAsia="Symbol" w:cs="Symbol" w:ascii="Symbol" w:hAnsi="Symbol"/>
        </w:rPr>
        <w:t></w:t>
      </w:r>
      <w:r>
        <w:rPr/>
        <w:t xml:space="preserve"> 6 co 25 cm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Posadowienie ław zaprojektowano bezpośrednie na piasku drobnoziarnistym opisanym w badaniach geotechnicznych jako warstwa III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Ściany fundamentowe murowane z bloczków żwirobetonowych na zaprawie cementowej 1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2. 2. Pionowy ustrój noś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 xml:space="preserve">Ściany nadziemia konstrukcyjne zaprojektowano z cegły porotherm o grubości 25 cm. Na poziomie wierzchu ścian (pod murłatę konstrukcji dachu) zaprojektowano wieńce żelbetowe 25 x 25 cm zbrojone 4 </w:t>
      </w:r>
      <w:r>
        <w:rPr>
          <w:rFonts w:eastAsia="Symbol" w:cs="Symbol" w:ascii="Symbol" w:hAnsi="Symbol"/>
        </w:rPr>
        <w:t></w:t>
      </w:r>
      <w:r>
        <w:rPr/>
        <w:t xml:space="preserve"> 12 ze stali A III N, strzemiona </w:t>
      </w:r>
      <w:r>
        <w:rPr>
          <w:rFonts w:eastAsia="Symbol" w:cs="Symbol" w:ascii="Symbol" w:hAnsi="Symbol"/>
        </w:rPr>
        <w:t></w:t>
      </w:r>
      <w:r>
        <w:rPr/>
        <w:t xml:space="preserve"> 6 co 25 cm. Nadproża prefabrykowane L19. Nadproże w osi 1 przy narożniku z osią 1 o rozpiętości w świetle otworu 3,60 m żelbetowe, monolityczne b x h = 25 x 38 cm zbrojone j/w (4 </w:t>
      </w:r>
      <w:r>
        <w:rPr>
          <w:rFonts w:eastAsia="Symbol" w:cs="Symbol" w:ascii="Symbol" w:hAnsi="Symbol"/>
        </w:rPr>
        <w:t></w:t>
      </w:r>
      <w:r>
        <w:rPr/>
        <w:t xml:space="preserve"> 12 ze stali A III N, strzemiona </w:t>
      </w:r>
      <w:r>
        <w:rPr>
          <w:rFonts w:eastAsia="Symbol" w:cs="Symbol" w:ascii="Symbol" w:hAnsi="Symbol"/>
        </w:rPr>
        <w:t></w:t>
      </w:r>
      <w:r>
        <w:rPr/>
        <w:t xml:space="preserve"> 6 co 25 cm)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2. 3. Dach</w:t>
      </w:r>
    </w:p>
    <w:p>
      <w:pPr>
        <w:pStyle w:val="Normal"/>
        <w:spacing w:lineRule="auto" w:line="360"/>
        <w:ind w:left="284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Zaprojektowano dach o konstrukcji drewnianej Krokwie o wymiarach 8 x 20 cm oparte na murłatach kotwionych do wieńców żelbetowych ścian zewnętrznych. W kalenicy zaprojektowano stalową płatew z dwuteowników normalnych I 240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Pokrycie dachu blachodachówką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</w:r>
    </w:p>
    <w:p>
      <w:pPr>
        <w:pStyle w:val="Normal"/>
        <w:spacing w:lineRule="auto" w:line="360"/>
        <w:ind w:left="709" w:hanging="709"/>
        <w:rPr>
          <w:b/>
          <w:b/>
        </w:rPr>
      </w:pPr>
      <w:r>
        <w:rPr>
          <w:b/>
        </w:rPr>
        <w:t>4. 3. Zabezpieczenie antykorozyjne</w:t>
      </w:r>
    </w:p>
    <w:p>
      <w:pPr>
        <w:pStyle w:val="Normal"/>
        <w:spacing w:lineRule="auto" w:line="360"/>
        <w:ind w:left="284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Płatew kalenicową należy zabezpieczyć antykorozyjnie przez pomalowanie zestawem dla środowiska o podwyższonym stopniu agresywności (środowisko przemysłowe)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oczyścić powierzchnie do II stopnia czystości przez śrutowan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pomalować w warsztacie dwukrotnie farbą olejną podkładową miniową 60 % lub na pyle cynkowym.</w:t>
      </w:r>
    </w:p>
    <w:p>
      <w:pPr>
        <w:pStyle w:val="Normal"/>
        <w:overflowPunct w:val="false"/>
        <w:autoSpaceDE w:val="false"/>
        <w:spacing w:lineRule="auto" w:line="360"/>
        <w:ind w:left="567" w:hanging="0"/>
        <w:jc w:val="both"/>
        <w:textAlignment w:val="baseline"/>
        <w:rPr/>
      </w:pPr>
      <w:r>
        <w:rPr/>
        <w:t>Po zmontowaniu konstrukcji wszelkie ubytki powłoki malarskiej (otarcia, przepalenia) uzupełnić farbą jw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Całą konstrukcję pomalować dwukrotnie emalią nawierzchniową ogólnego stosowania, syntetyczną, w kolorze podanym w projekcie architektonicznym. Łączna grubość powłok malarskich minimum 12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overflowPunct w:val="false"/>
        <w:autoSpaceDE w:val="false"/>
        <w:spacing w:lineRule="auto" w:line="360"/>
        <w:ind w:left="284" w:firstLine="850"/>
        <w:jc w:val="both"/>
        <w:textAlignment w:val="baseline"/>
        <w:rPr/>
      </w:pPr>
      <w:r>
        <w:rPr/>
        <w:t>Mogą być zastosowane inne zastawy malarskie przeznaczone dla konstrukcji pracującej w środowisku przemysłowym (o podwyższonym stopniu agresywności), zgodnie z technologią podaną przez producenta.</w:t>
      </w:r>
    </w:p>
    <w:p>
      <w:pPr>
        <w:pStyle w:val="Normal"/>
        <w:overflowPunct w:val="false"/>
        <w:autoSpaceDE w:val="false"/>
        <w:spacing w:lineRule="auto" w:line="360"/>
        <w:ind w:left="284" w:firstLine="850"/>
        <w:jc w:val="both"/>
        <w:textAlignment w:val="baseline"/>
        <w:rPr/>
      </w:pPr>
      <w:r>
        <w:rPr/>
        <w:t>Konstrukcję drewnianą należy zaimpregnować grzybo- i owadochronnie oraz do stanu trudnozapalnego. Należy stosować preparaty dopuszczone do użytku wewnątrz pomieszczeń mieszkalnych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</w:r>
    </w:p>
    <w:p>
      <w:pPr>
        <w:pStyle w:val="Normal"/>
        <w:spacing w:lineRule="auto" w:line="360"/>
        <w:ind w:left="709" w:hanging="709"/>
        <w:rPr>
          <w:b/>
          <w:b/>
        </w:rPr>
      </w:pPr>
      <w:r>
        <w:rPr>
          <w:b/>
        </w:rPr>
        <w:t>4. 4. Uwagi ogólne</w:t>
      </w:r>
    </w:p>
    <w:p>
      <w:pPr>
        <w:pStyle w:val="Normal"/>
        <w:spacing w:lineRule="auto" w:line="360"/>
        <w:ind w:left="284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Obliczenia statyczne (dołączone do projektu budowlanego) wykonano przy użyciu programu komputerowego firmy CADSIS Opole Rm Win – licencja nr 5790, klucz 5790.</w:t>
      </w:r>
    </w:p>
    <w:p>
      <w:pPr>
        <w:pStyle w:val="Normal"/>
        <w:numPr>
          <w:ilvl w:val="0"/>
          <w:numId w:val="0"/>
        </w:numPr>
        <w:spacing w:lineRule="auto" w:line="360"/>
        <w:ind w:left="540" w:firstLine="594"/>
        <w:rPr/>
      </w:pPr>
      <w:r>
        <w:rPr/>
        <w:t>Projekt wykonano wg następujących norm:</w:t>
      </w:r>
    </w:p>
    <w:p>
      <w:pPr>
        <w:pStyle w:val="Normal"/>
        <w:numPr>
          <w:ilvl w:val="0"/>
          <w:numId w:val="0"/>
        </w:numPr>
        <w:spacing w:lineRule="auto" w:line="360"/>
        <w:ind w:left="540" w:firstLine="169"/>
        <w:jc w:val="both"/>
        <w:rPr/>
      </w:pPr>
      <w:r>
        <w:rPr/>
        <w:t xml:space="preserve">PN-82/B-02000 – Obciążenia budowli, Zasady ustalania wartości </w:t>
      </w:r>
    </w:p>
    <w:p>
      <w:pPr>
        <w:pStyle w:val="Normal"/>
        <w:numPr>
          <w:ilvl w:val="0"/>
          <w:numId w:val="0"/>
        </w:numPr>
        <w:spacing w:lineRule="auto" w:line="360"/>
        <w:ind w:left="540" w:firstLine="169"/>
        <w:jc w:val="both"/>
        <w:rPr/>
      </w:pPr>
      <w:r>
        <w:rPr/>
        <w:t>PN-82/B-02001 – Obciążenia budowli, Obciążenia stałe</w:t>
      </w:r>
    </w:p>
    <w:p>
      <w:pPr>
        <w:pStyle w:val="Normal"/>
        <w:numPr>
          <w:ilvl w:val="0"/>
          <w:numId w:val="0"/>
        </w:numPr>
        <w:spacing w:lineRule="auto" w:line="360"/>
        <w:ind w:left="2552" w:hanging="1843"/>
        <w:jc w:val="both"/>
        <w:rPr/>
      </w:pPr>
      <w:r>
        <w:rPr/>
        <w:t>PN-82/B-02003 – Obciążenia budowli, Obciążenia zmienne technologiczne, Podstawowe obciążenia technologiczne i montażowe</w:t>
      </w:r>
    </w:p>
    <w:p>
      <w:pPr>
        <w:pStyle w:val="Normal"/>
        <w:numPr>
          <w:ilvl w:val="0"/>
          <w:numId w:val="0"/>
        </w:numPr>
        <w:spacing w:lineRule="auto" w:line="360"/>
        <w:ind w:left="540" w:firstLine="169"/>
        <w:jc w:val="both"/>
        <w:rPr/>
      </w:pPr>
      <w:r>
        <w:rPr/>
        <w:t>PN-77/B-02010 – Obciążenia w obliczeniach statycznych, Obciążenia śniegiem</w:t>
      </w:r>
    </w:p>
    <w:p>
      <w:pPr>
        <w:pStyle w:val="Normal"/>
        <w:numPr>
          <w:ilvl w:val="0"/>
          <w:numId w:val="0"/>
        </w:numPr>
        <w:spacing w:lineRule="auto" w:line="360"/>
        <w:ind w:left="540" w:firstLine="169"/>
        <w:jc w:val="both"/>
        <w:rPr/>
      </w:pPr>
      <w:r>
        <w:rPr/>
        <w:t>PN-77/B-02011 – Obciążenia w obliczeniach statycznych, Obciążenia wiatrem</w:t>
      </w:r>
    </w:p>
    <w:p>
      <w:pPr>
        <w:pStyle w:val="Normal"/>
        <w:numPr>
          <w:ilvl w:val="0"/>
          <w:numId w:val="0"/>
        </w:numPr>
        <w:spacing w:lineRule="auto" w:line="360"/>
        <w:ind w:left="540" w:firstLine="169"/>
        <w:jc w:val="both"/>
        <w:rPr/>
      </w:pPr>
      <w:r>
        <w:rPr/>
        <w:t>PN-90/B-03020 – Konstrukcje stalowe, Obliczenia statyczne i projektowanie</w:t>
      </w:r>
    </w:p>
    <w:p>
      <w:pPr>
        <w:pStyle w:val="Normal"/>
        <w:numPr>
          <w:ilvl w:val="0"/>
          <w:numId w:val="0"/>
        </w:numPr>
        <w:spacing w:lineRule="auto" w:line="360"/>
        <w:ind w:left="2552" w:hanging="1843"/>
        <w:jc w:val="both"/>
        <w:rPr/>
      </w:pPr>
      <w:r>
        <w:rPr/>
        <w:t>PN-B-03150, sierpień 2000 – Konstrukcje drewniane, Obliczenia statyczne i projektowanie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Przed przystąpieniem do właściwych robót ziemnych należy z całego obrysu budynku usunąć warstwę ziemi roślinnej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Wykopy fundamentowe winny być odebrane przez geotechnika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Zgodnie z opinią geotechniczna, w przypadku wystapienia poniżej poziomu posadowienia gruntów słabonośnych należy je wymienić na piasek gruboziarnisty, zagęszczony warstwami do momentu uzyskania wskaźnika zagęszczenia I</w:t>
      </w:r>
      <w:r>
        <w:rPr>
          <w:vertAlign w:val="subscript"/>
        </w:rPr>
        <w:t>S</w:t>
      </w:r>
      <w:r>
        <w:rPr/>
        <w:t xml:space="preserve"> &gt;= 0,97 Proctora wg próby normalnej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Nasypy pod posadzki należy wykonać z piasku gruboziarnistego, zagęszczanego warstwami do momentu uzyskania wskaźnika zagęszczenia I</w:t>
      </w:r>
      <w:r>
        <w:rPr>
          <w:vertAlign w:val="subscript"/>
        </w:rPr>
        <w:t>S</w:t>
      </w:r>
      <w:r>
        <w:rPr/>
        <w:t xml:space="preserve"> &gt;= 0,95 Proctora wg próby normalnej. Grubość warstw należy dostosować do charakterystyki zagęszczarki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Do wykonania konstrukcji należy stosować towarowy, atestowany beton. Podczas betonowania wykonywać próbki do kontroli jakości i wytrzymałości betonu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Po wypełnieniu szalunków betonem należy go zagęszczać mechanicznie za pomocą wibratorów wgłębnych i ewentualnie dodatkowo przyczepnych mocowanych do boków szalunków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W trakcie wiązania i twardnienia beton należy starannie pielęgnować nie dopuszczając do zbytniego przesuszenia lub nawodnienia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Wszystkie elementy żelbetowe stykające się z gruntem należy zaizolować przeciwwilgociowo przez posmarowanie lepikiem asfaltowym na zimno rzadkim i półgęstym. W przypadku stykania się izolacji przeciwwilgociowej ze styropianem należy zastosować preparat, który nie będzie powodował destrukcji styropianu. Spód fundamentów zaizolować jedną warstwą papy asfaltowej na lepiku układaną na podłożu z chudego betonu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Prace konstrukcyjne należy prowadzić pod stałym nadzorem geodezyjnym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Całość prac należy prowadzić zgodnie z niniejszą dokumentacją, wytycznymi wykonawstwa i odbioru robót budowlano - montażowych oraz obowiązującymi normami i przepisami. Roboty winny być wykonywane pod stałym nadzorem osoby uprawnionej do pełnienia samodzielnych funkcji technicznych w budownictwie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  <w:t>W przypadku wystąpienia problemów dotyczących realizacji robót konstrukcyjnych w szczególności w przypadku wystąpienia w poziomie posadowienia gruntów budzących wątpliwości należy porozumieć się z autorem niniejszego opracowania tel. 601 239287, (22)3980818, fax (22)6255042.</w:t>
      </w:r>
    </w:p>
    <w:p>
      <w:pPr>
        <w:pStyle w:val="Normal"/>
        <w:spacing w:lineRule="auto" w:line="360"/>
        <w:ind w:left="284" w:firstLine="850"/>
        <w:jc w:val="both"/>
        <w:rPr/>
      </w:pPr>
      <w:r>
        <w:rPr/>
      </w:r>
    </w:p>
    <w:p>
      <w:pPr>
        <w:pStyle w:val="Normal"/>
        <w:spacing w:lineRule="auto" w:line="360"/>
        <w:ind w:left="284" w:firstLine="850"/>
        <w:rPr/>
      </w:pPr>
      <w:r>
        <w:rPr/>
        <w:t>opracował:</w:t>
        <w:tab/>
        <w:tab/>
        <w:tab/>
        <w:tab/>
        <w:t>sprawdził:</w:t>
      </w:r>
    </w:p>
    <w:p>
      <w:pPr>
        <w:pStyle w:val="Normal"/>
        <w:spacing w:lineRule="auto" w:line="360"/>
        <w:ind w:left="284" w:firstLine="85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1134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DŁUGOSIODŁO – OPIS TECHNICZNY DO PROJEKTU WYKONAWCZEGO KĄPIELISKA GMINNEG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firstLine="14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firstLine="142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firstLine="85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993" w:hanging="993"/>
      <w:jc w:val="both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284" w:firstLine="851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43:00Z</dcterms:created>
  <dc:creator>Tadeusz Cybulski</dc:creator>
  <dc:description/>
  <dc:language>en-US</dc:language>
  <cp:lastModifiedBy>Wojtek Cybulski</cp:lastModifiedBy>
  <cp:lastPrinted>2010-11-08T12:08:00Z</cp:lastPrinted>
  <dcterms:modified xsi:type="dcterms:W3CDTF">2010-11-08T11:19:00Z</dcterms:modified>
  <cp:revision>3</cp:revision>
  <dc:subject/>
  <dc:title>PROJEKT KONCEPCYJNY KONSTRUKCYJNY</dc:title>
</cp:coreProperties>
</file>